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2     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000737107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000737107"/>
      <w:bookmarkStart w:id="4" w:name="__Fieldmark__3_2000737107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000737107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000737107"/>
      <w:bookmarkStart w:id="7" w:name="__Fieldmark__4_2000737107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4:00Z</dcterms:created>
  <dc:creator>administrator</dc:creator>
  <dc:description/>
  <cp:keywords/>
  <dc:language>en-US</dc:language>
  <cp:lastModifiedBy>esf</cp:lastModifiedBy>
  <cp:lastPrinted>2009-02-02T14:22:00Z</cp:lastPrinted>
  <dcterms:modified xsi:type="dcterms:W3CDTF">2013-01-23T07:46:00Z</dcterms:modified>
  <cp:revision>5</cp:revision>
  <dc:subject/>
  <dc:title>Kontrolní činnost před uskutečněním veřejných výdajů</dc:title>
</cp:coreProperties>
</file>